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Personal Respons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s story reminds me of…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I were the main character, I would…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character… reminds me of… because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I was in a similar situation, I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etting of the story is the same/different from where I live because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ould have solved this problem by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Global Understanding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you were to retell a friend about the story what would you say?..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(Remember: Beginning, Middle &amp; End)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The author’s message was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characters in this story were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s story took place in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roblem in the story was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roblem was solved by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have learned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ritical Stanc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author made the story seem real by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could tell how the characters were feeling because the author 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tory could be improved by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illustrations show the mood or feeling of the story by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 is a good title for this story because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Developing Interpretation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____ changed when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think that _____ happened because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as able to predict what was going to happen because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me of the character traits of the main character are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ll how the main character is like someone you know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type w:val="nextPage"/>
      <w:pgSz w:orient="landscape" w:w="15840" w:h="12240"/>
      <w:pgMar w:left="1080" w:right="720" w:gutter="0" w:header="720" w:top="776" w:footer="0" w:bottom="1260"/>
      <w:pgNumType w:fmt="decimal"/>
      <w:cols w:num="4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sz w:val="32"/>
        <w:szCs w:val="32"/>
      </w:rPr>
    </w:pPr>
    <w:r>
      <w:rPr>
        <w:rFonts w:cs="Comic Sans MS" w:ascii="Comic Sans MS" w:hAnsi="Comic Sans MS"/>
        <w:b/>
        <w:sz w:val="32"/>
        <w:szCs w:val="32"/>
      </w:rPr>
      <w:t>Responding to Reading Using the Stances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0:16:00Z</dcterms:created>
  <dc:creator>ccps</dc:creator>
  <dc:description/>
  <cp:keywords/>
  <dc:language>en-US</dc:language>
  <cp:lastModifiedBy>ccps</cp:lastModifiedBy>
  <dcterms:modified xsi:type="dcterms:W3CDTF">2008-02-01T00:16:00Z</dcterms:modified>
  <cp:revision>2</cp:revision>
  <dc:subject/>
  <dc:title>Personal Response</dc:title>
</cp:coreProperties>
</file>